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Crab</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The Crab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may upgrade one weapon or suit of armor in your outfit by one level of quality (normal to Fine, or Fine to Excellent).   Item:________________________________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Crab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been given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Favor of the Crab</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The Crab have offered you their favor in return for your support of their positions in the Crab-Hare War.  This has the following benefits and effec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You may upgrade one weapon or suit of armor in your outfit by one level of quality (normal to Fine, or Fine to Excellent).   Item:________________________________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Once only in the future, the Crab will provide you with either information or material help which will assist you in succeeding in an adventure.  It is the discretion of the individual GM what form this help will take, but it will always be something of significant assistance to 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53:00Z</dcterms:created>
  <dc:creator>Keith J. Weepie</dc:creator>
  <dc:description/>
  <dc:language>en-US</dc:language>
  <cp:lastModifiedBy>Rob Hobart</cp:lastModifiedBy>
  <cp:lastPrinted>2008-08-11T21:51:00Z</cp:lastPrinted>
  <dcterms:modified xsi:type="dcterms:W3CDTF">2008-08-12T02:53:00Z</dcterms:modified>
  <cp:revision>2</cp:revision>
  <dc:subject/>
  <dc:title>Legend of the Five Rings</dc:title>
</cp:coreProperties>
</file>